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2069324496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39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6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>PROJEKT   BUDOWLA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